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.... ........2019/2020-2023/2024.......................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.......2021/2022.........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międzynarodowe publi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R2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eastAsia="zh-CN" w:bidi="hi-IN"/>
              </w:rPr>
              <w:t>Zakład Prawa Międzynarodowego i Prawa Europejskiego Instytutu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eastAsia="zh-CN" w:bidi="hi-IN"/>
              </w:rPr>
              <w:t>Studia 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estacjonar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  <w:sz w:val="22"/>
              </w:rPr>
              <w:t>III</w:t>
            </w:r>
            <w:r>
              <w:rPr>
                <w:b w:val="false"/>
                <w:color w:val="000000"/>
                <w:sz w:val="22"/>
              </w:rPr>
              <w:t>, semestr V i 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eastAsia="zh-CN" w:bidi="hi-IN"/>
              </w:rPr>
              <w:t>Dr hab. Lidia Brodo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r hab. D. Kuźniar, prof. UR - wykład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/>
          <w:b w:val="false"/>
          <w:szCs w:val="24"/>
        </w:rPr>
        <w:t>X</w:t>
      </w:r>
      <w:r>
        <w:rPr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ykład – egzamin pisemny testowy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Cs w:val="24"/>
        </w:rPr>
      </w:pPr>
      <w:r>
        <w:rPr>
          <w:rFonts w:eastAsia="Cambria"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  <w:t>Znajomość podstaw z zakresu prawa konstytucyjnego oraz wstępu do prawoznawstwa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>zapoznanie słuchaczy z problematyką stosunków międzynarodowych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>wykształcenie umiejętności posługiwania się wiedzą z zakresu prawa międzynarodowego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>Zrozumienie mechanizmów funkcjonowania społeczności międzynarodowej oraz określenie miejsca i znaczenia Polski w tej społeczności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4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>omówienie zasad funkcjonowania podmiotów prawa międzynarodowego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6"/>
        <w:gridCol w:w="185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EK</w:t>
            </w:r>
            <w:r>
              <w:rPr>
                <w:rFonts w:cs="Times New Roman" w:ascii="Times New Roman" w:hAnsi="Times New Roman"/>
              </w:rPr>
              <w:t xml:space="preserve"> ( efekt uczenia się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reść efektu uczenia się zdefiniowanego dla przedmiotu (modułu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niesienie do efektów  kierunkowych </w:t>
            </w:r>
            <w:r>
              <w:rPr>
                <w:rFonts w:cs="Times New Roman" w:ascii="Times New Roman" w:hAnsi="Times New Roman"/>
                <w:b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uje podstawowe pojęcia prawa międzynarod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5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yjaśnia rolę prawa międzynarodowego w funkcjonowaniu społeczności międzynarodow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1,     K_W09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yfikuje źródła, podmioty oraz zakres problematyki prawa międzynarod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2,     K_W03,      K_W06,     K_W07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harakteryzuje zagadnienia poszczególnych działów prawa międzynarodowego i formułuje wniosk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_W01,   K_W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8,    K_W11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ia stan faktyczny w świetle odpowiednich regulacji prawa międzynarod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_U03,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_U04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9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6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uje orzeczenia sądów międzynarodowy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8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7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daje krytyce działania podmiotów prawa międzynarod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_U05,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6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8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rowadza samodzielne wnioski na podstawie analizy prawa traktatowego i zwyczajowego oraz judykatury i doktryn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_U01,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_U02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_U07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_U10,       K_U11,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_U12,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4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9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chowuje otwartość w dyskusji nad aktualnymi wydarzeniami na arenie międzynarodow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_K03,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_K04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8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0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ejmuje się analizy uwarunkowań wynikających z członkostwa Polski w różnych organizacjach międzynarodowy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7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ledzi procesy zachodzące na arenie międzynarodow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6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  <w:szCs w:val="24"/>
        </w:rPr>
      </w:pPr>
      <w:r>
        <w:rPr>
          <w:rFonts w:cs="Corbel" w:ascii="Corbel" w:hAnsi="Corbel"/>
          <w:b w:val="false"/>
          <w:sz w:val="22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</w:rPr>
              <w:t>I. Podstawowe zagadnienia prawa międzynarodowego:                                       (4 godz.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    Społeczność międzynarodowa - pojęcie, skład, cechy charakterystyczne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Pojęcie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   Cechy charakterystyczne i funkcje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   Prawo międzynarodowe a prawo wewnętrzn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>5.   Prawo międzynarodowe publiczne w porządku prawnym RP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I. Źródła prawa międzynarodowego:                                                                    (8 godz.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  Pojęcie źródeł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 Umowa międzynarodow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1.Pojecie, rodzaje i formy umów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   Procedura zawierania umów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   Zastrzeżeni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  Wejście w życie umowy międzynarodowej i obowiązek przestrzegania umów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.   Interpretacja umowy międzynarodowej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.   Nieważność, wygaśnięcie i zawieszenie stosowania umowy międzynarodowej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.   Zwyczaj międzynarodow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.   Inne źródła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 Kodyfikacja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II. Podmioty prawa międzynarodowego:                                                             (6 godz.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  Pojęcie podmiotowości w prawie międzynarodowy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Inne podmioty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   Państwo jako podmiot prawa międzynarodowego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1 .Rodzaje państw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2.Powstawanie państw i upadek państw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    Sukcesj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   Uznanie w prawie międzynarodowym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1.Pojęcie i formy uznania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2.Uznanie państw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3.Uznanie rządu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4Uznanie za powstańców i stronę wojując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5.Uznanie za naród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  Odpowiedzialność międzynarodowa państwa-źródła i formy odpowiedzialnośc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V. Terytorium w prawie międzynarodowym:                                                       (6 godz.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  Zwierzchnictwo terytorialne i jego ograniczeni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  Nabycie i utrata terytorium państw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.   Granice państw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.   Rzeki międzynarodow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.   Obszary morski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.  Obszary podbiegunow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 Przestrzeń powietrzna i kosmiczn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V. Ludność:                                                                                                            (4 godz.)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   Obywatelstw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1 Nabycie i utrata obywatelstw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2.Wielorakie obywatelstwo i bezpaństwowość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Cudzoziemc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   Uchodźcy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4.   Międzynarodowa ochrona praw człowieka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1 .Ochrona praw człowieka w ramach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2.Regionalne systemy ochrony praw człowiek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  Odpowiedzialność jednostki za naruszenie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VI. Organy państwa w stosunkach międzynarodowych:                                      (6 godz.)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    Organy wewnętrzn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1 .Głowa państwa, parlament rząd i minister spraw zagraniczn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Organy zewnętrzn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1.Stałe przedstawicielstwa dyplomatyczne, misje specjalne, przedstawicielstwa handlowe i przedstawicielstwa przy organizacjach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   Stosunki dyplomatyczn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Stosunki konsularn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VII. Organizacje międzynarodowe:                                                                        (6 godz.)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 Pojęcie i klasyfikacja organizacji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 Tworzenie i funkcje organizacji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 Organy organizacji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  Członkostwo w organizacjach międzynarodowych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1 .Charakterystyka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2.Cele i zasady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3.Członkostwo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4.0rgany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5.Organizacje wyspecjalizowane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.   Międzynarodowe organizacje rządowe poza systemem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VIII. Pokojowe załatwianie sporów międzynarodowych:                                     (6 godz.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   Definicja sporu i rodzaje sporów międzynarodowych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.   Dyplomatyczne metody załatwiania sporów międzynarodowych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1.Negocjacj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2.Dobre usługi i mediacja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3.Komisja śledcza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4.Koncyliacj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5.Rozstrzyganie sporów przez organizacje międzynarodow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   Procedury sądowe i arbitrażow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1.Międzynarodowy Trybunał Sprawiedliwości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.2.Międzynarodowy Trybunał Prawa Morza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.Arbitraż międzynarodow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X. Egzekwowanie prawa międzynarodowego przy użyciu siły zbrojnej:          (4 godz.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   Zakaz użycia siły zbrojnej w rozwoju historycznym i w świetle obowiązującego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Prawo do indywidualnej i zbiorowej samoobron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   Interwencja humanitarn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   Rozbrojenie i ograniczenie zbrojeń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   System bezpieczeństwa zbiorowego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X. Prawo konfliktów zbrojnych:                                                                           ( 4 godz.)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   Pojęcia, źródła i zakres obowiązywania prawa  wojenn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Działania wojenne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azem                                                                                                                     54 godz.</w:t>
            </w:r>
          </w:p>
        </w:tc>
      </w:tr>
    </w:tbl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firstLine="426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/>
          <w:b w:val="false"/>
          <w:caps w:val="false"/>
          <w:smallCaps w:val="false"/>
          <w:sz w:val="22"/>
        </w:rPr>
        <w:t>Wykład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ef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 dydaktycznych ( 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caps w:val="false"/>
                <w:smallCaps w:val="false"/>
                <w:sz w:val="22"/>
              </w:rPr>
              <w:t>Wykład</w:t>
            </w: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 xml:space="preserve"> – student podchodzący do egzaminu wypełnia test wielokrotnego wyboru. Składa się on z 25 pytań. Skala ocen z uwzględnieniem punktacji: bdb – 25-24 pkt, plus db – 23-21 pkt, db – 20-18 pkt, plus dst – 17-15 pkt, dst – 14-13 pkt, poniżej 13 pkt – ndst. Przewidywany termin egzaminu – początek sesji letniej. Czas trwania egzaminu 25 min</w:t>
            </w:r>
            <w:r>
              <w:rPr>
                <w:rFonts w:eastAsia="Cambria"/>
                <w:caps w:val="false"/>
                <w:smallCaps w:val="false"/>
                <w:sz w:val="22"/>
              </w:rPr>
              <w:t>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- W. Góralczyk, S. Sawicki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 publiczne w zarysi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2017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- J. Barcik, T. Srogosz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 publiczn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2019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000000"/>
                <w:sz w:val="22"/>
              </w:rPr>
              <w:t xml:space="preserve">- L. Antonowicz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color w:val="000000"/>
                <w:sz w:val="22"/>
              </w:rPr>
              <w:t>Podręcznik prawa międzynarodowego</w:t>
            </w:r>
            <w:r>
              <w:rPr>
                <w:rFonts w:eastAsia="Cambria"/>
                <w:b w:val="false"/>
                <w:caps w:val="false"/>
                <w:smallCaps w:val="false"/>
                <w:color w:val="000000"/>
                <w:sz w:val="22"/>
              </w:rPr>
              <w:t>, Warszawa</w:t>
            </w: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eastAsia="Cambria"/>
                <w:b w:val="false"/>
                <w:caps w:val="false"/>
                <w:smallCaps w:val="false"/>
                <w:color w:val="000000"/>
                <w:sz w:val="22"/>
              </w:rPr>
              <w:t>2008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b/>
                <w:b/>
                <w:smallCaps/>
                <w:color w:val="000000"/>
                <w:sz w:val="22"/>
              </w:rPr>
            </w:pPr>
            <w:r>
              <w:rPr>
                <w:rFonts w:eastAsia="Cambria" w:cs="Times New Roman" w:ascii="Times New Roman" w:hAnsi="Times New Roman"/>
                <w:b/>
                <w:smallCaps/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- R. Bierzanek, J. Symonides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 publiczn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2016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- M. N. Shaw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2006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- J. Pieńkos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 publiczne</w:t>
            </w:r>
            <w:r>
              <w:rPr>
                <w:rFonts w:eastAsia="Cambria" w:cs="Times New Roman" w:ascii="Times New Roman" w:hAnsi="Times New Roman"/>
                <w:color w:val="000000"/>
              </w:rPr>
              <w:t>, Zakamycze 2004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- A. Łazowski, A. Zawidzka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 publiczne</w:t>
            </w:r>
            <w:r>
              <w:rPr>
                <w:rFonts w:eastAsia="Cambria" w:cs="Times New Roman" w:ascii="Times New Roman" w:hAnsi="Times New Roman"/>
                <w:color w:val="000000"/>
              </w:rPr>
              <w:t>,</w:t>
            </w:r>
            <w:r>
              <w:rPr>
                <w:rFonts w:eastAsia="Cambria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</w:rPr>
              <w:t>Warszawa 2001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- W. Czapliński, A. Wyrozumska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 publiczne. Zagadnienia systemow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1999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- M. Sykulska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 publiczne</w:t>
            </w:r>
            <w:r>
              <w:rPr>
                <w:rFonts w:eastAsia="Cambria" w:cs="Times New Roman" w:ascii="Times New Roman" w:hAnsi="Times New Roman"/>
                <w:color w:val="000000"/>
              </w:rPr>
              <w:t>, Sopot 1997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- J. Gilas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</w:t>
            </w:r>
            <w:r>
              <w:rPr>
                <w:rFonts w:eastAsia="Cambria" w:cs="Times New Roman" w:ascii="Times New Roman" w:hAnsi="Times New Roman"/>
                <w:color w:val="000000"/>
              </w:rPr>
              <w:t>, Toruń 1996;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- J. Sutor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dyplomatyczne i konsularn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2019;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- A. Zawidzka – Łojek, </w:t>
            </w:r>
            <w:r>
              <w:rPr>
                <w:b w:val="false"/>
                <w:i/>
                <w:caps w:val="false"/>
                <w:smallCaps w:val="false"/>
                <w:sz w:val="22"/>
              </w:rPr>
              <w:t>Prawo międzynarodowe publiczne</w:t>
            </w:r>
            <w:r>
              <w:rPr>
                <w:b w:val="false"/>
                <w:caps w:val="false"/>
                <w:smallCaps w:val="false"/>
                <w:sz w:val="22"/>
              </w:rPr>
              <w:t>, Warszawa 2018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b/>
                <w:b/>
                <w:smallCaps/>
                <w:color w:val="000000"/>
                <w:sz w:val="22"/>
              </w:rPr>
            </w:pPr>
            <w:r>
              <w:rPr>
                <w:rFonts w:eastAsia="Cambria" w:cs="Times New Roman" w:ascii="Times New Roman" w:hAnsi="Times New Roman"/>
                <w:b/>
                <w:smallCaps/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- A. Przyborowska – Klimczak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 publiczne. Wybór dokumentów</w:t>
            </w:r>
            <w:r>
              <w:rPr>
                <w:rFonts w:eastAsia="Cambria" w:cs="Times New Roman" w:ascii="Times New Roman" w:hAnsi="Times New Roman"/>
                <w:color w:val="000000"/>
              </w:rPr>
              <w:t>, Lublin 2008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- B. Wierzbicki (red)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. Materiały do studiów</w:t>
            </w:r>
            <w:r>
              <w:rPr>
                <w:rFonts w:eastAsia="Cambria" w:cs="Times New Roman" w:ascii="Times New Roman" w:hAnsi="Times New Roman"/>
                <w:color w:val="000000"/>
              </w:rPr>
              <w:t>, Białystok 2008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- S. Sawicki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konsularne. Studium prawnomiędzynarodow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2006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- J. Menkes, A. Wasilkowski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Organizacje międzynarodowe. Prawo instytucjonaln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2006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- A. Przyborowska – Klimczak, W. Staszewski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dyplomatyczne i konsularne. Wybór dokumentów</w:t>
            </w:r>
            <w:r>
              <w:rPr>
                <w:rFonts w:eastAsia="Cambria" w:cs="Times New Roman" w:ascii="Times New Roman" w:hAnsi="Times New Roman"/>
                <w:color w:val="000000"/>
              </w:rPr>
              <w:t>, Lublin 200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- M. Frankowska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traktatów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1997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- K. Kocot, K. Wolfke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Wybór dokumentów do nauki prawa międzynarodowego</w:t>
            </w:r>
            <w:r>
              <w:rPr>
                <w:rFonts w:eastAsia="Cambria" w:cs="Times New Roman" w:ascii="Times New Roman" w:hAnsi="Times New Roman"/>
                <w:color w:val="000000"/>
              </w:rPr>
              <w:t>, Wrocław-Warszawa 1976;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 w:cs="Times New Roman"/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  <w:lang w:val="en-US"/>
        </w:rPr>
      </w:pPr>
      <w:r>
        <w:rPr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35:00Z</dcterms:created>
  <dc:creator>User</dc:creator>
  <dc:description/>
  <cp:keywords/>
  <dc:language>en-US</dc:language>
  <cp:lastModifiedBy>Piotr Tadla</cp:lastModifiedBy>
  <cp:lastPrinted>2019-02-06T14:12:00Z</cp:lastPrinted>
  <dcterms:modified xsi:type="dcterms:W3CDTF">2023-10-25T10:20:00Z</dcterms:modified>
  <cp:revision>4</cp:revision>
  <dc:subject/>
  <dc:title/>
</cp:coreProperties>
</file>